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ziomych przewodów rozprowadzających instalacji wodociągowej w.z., c.w.u. oraz ppoż. z rozdziałem instalacji ppoż. od instalacji wody zimnej w budynku Szkoły Podstawowej Nr 279 przy ul. Cyrklowej 1, remont pomieszczeń szatni i natrysków przy sali gimnastycznej Szkoły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- </w:t>
      </w:r>
      <w:bookmarkStart w:id="0" w:name="_Hlk508879570"/>
      <w:r>
        <w:rPr>
          <w:rFonts w:cs="Arial" w:ascii="Arial" w:hAnsi="Arial"/>
          <w:bCs/>
          <w:color w:val="FF0000"/>
          <w:sz w:val="22"/>
          <w:szCs w:val="22"/>
        </w:rPr>
        <w:t>UD-VI-ZP/16/18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16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7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3-15T11:17:00Z</dcterms:modified>
  <cp:revision>2</cp:revision>
  <dc:subject/>
  <dc:title>Załącznik nr 9 do SIWZ</dc:title>
</cp:coreProperties>
</file>